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Sečanj, Vožda Karađorđa 57, 23240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Equipment for daily club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39/Secanj/TD6-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7/12/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7/12/2021 at 12.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biljanakorolija82@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Equipment for daily club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39/Secanj/TD6-2</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pPr>
      <w:r>
        <w:rPr>
          <w:rFonts w:cs="Times New Roman" w:ascii="Times New Roman" w:hAnsi="Times New Roman"/>
          <w:sz w:val="24"/>
          <w:szCs w:val="24"/>
          <w:lang w:val="en-GB"/>
        </w:rPr>
        <w:t>Municipality of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3240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For: Biljana Koroli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Office des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85x85x7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7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hai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ference chair, padded, blue textil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Upper kitchen elemen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80x70x3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ower kitchen element with sin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80x60x8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With sink install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 All required acessories for installation are obligation of Contracto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100x20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150x15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i/>
                <w:sz w:val="18"/>
                <w:szCs w:val="18"/>
                <w:lang w:val="en-GB"/>
              </w:rPr>
              <w:t>Dimension 120x18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200x16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hel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150x18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mputer des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60x60x7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ouble wardrob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80x12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riple wardrob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Dimension 150x200x5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Made from </w:t>
            </w:r>
            <w:r>
              <w:rPr>
                <w:rFonts w:cs="Times New Roman" w:ascii="Times New Roman" w:hAnsi="Times New Roman"/>
                <w:i/>
                <w:sz w:val="18"/>
                <w:szCs w:val="18"/>
                <w:lang w:val="sr-Latn-RS"/>
              </w:rPr>
              <w:t>chipboard 18mm or better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and assemb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V</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LCD</w:t>
            </w:r>
          </w:p>
          <w:p>
            <w:pPr>
              <w:pStyle w:val="ListParagraph"/>
              <w:numPr>
                <w:ilvl w:val="0"/>
                <w:numId w:val="1"/>
              </w:numPr>
              <w:spacing w:before="0" w:after="0"/>
              <w:rPr/>
            </w:pPr>
            <w:r>
              <w:rPr>
                <w:rFonts w:cs="Times New Roman" w:ascii="Times New Roman" w:hAnsi="Times New Roman"/>
                <w:i/>
                <w:sz w:val="18"/>
                <w:szCs w:val="18"/>
                <w:lang w:val="en-GB"/>
              </w:rPr>
              <w:t>Size: min  32”</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ir conditio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apacity: min 12000 BTU</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and install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9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ini Electric Stov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2 Electric hobs (on Serbian: ringla)</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Kitchen refrigera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Volume: min 90 liter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Each one delivered to one of 10 designated locations within Municipality of Secanj</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9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hessboar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i/>
                <w:sz w:val="18"/>
                <w:szCs w:val="18"/>
                <w:lang w:val="en-GB"/>
              </w:rPr>
              <w:t>Chessboard table with all chess pieces and transport packag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Delivered to Municipality of Secanj HQ.</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Equipment for daily club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39/Secanj/TD6-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3240 Sečanj</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gt;</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sz w:val="24"/>
      <w:szCs w:val="24"/>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Arial" w:hAnsi="Arial" w:eastAsia="Times New Roman"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janakorolija82@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Branislav Milosav</cp:lastModifiedBy>
  <dcterms:modified xsi:type="dcterms:W3CDTF">2021-12-15T14:20:00Z</dcterms:modified>
  <cp:revision>62</cp:revision>
  <dc:subject/>
  <dc:title/>
</cp:coreProperties>
</file>