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439/Secanj/TD6-2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December 2021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27/12/2021 at 12.00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/>
  <cp:lastPrinted>2006-01-13T17:12:00Z</cp:lastPrinted>
  <dcterms:modified xsi:type="dcterms:W3CDTF">2021-12-14T17:5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